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лівську загальноосвітню школу І-ІІ ступенів Дергачівського району Харківської області</w:t>
      </w:r>
      <w:r>
        <w:rPr/>
        <w:t xml:space="preserve">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станом на 13.03.2014</w:t>
            </w:r>
            <w:r>
              <w:rPr/>
              <w:t>)</w:t>
            </w:r>
          </w:p>
        </w:tc>
      </w:tr>
      <w:tr>
        <w:trPr/>
        <w:tc>
          <w:tcPr>
            <w:tcW w:w="14786" w:type="dxa"/>
            <w:tcBorders/>
          </w:tcPr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0"/>
            </w:tblGrid>
            <w:tr>
              <w:trPr/>
              <w:tc>
                <w:tcPr>
                  <w:tcW w:w="1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3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72"/>
                    <w:gridCol w:w="11762"/>
                  </w:tblGrid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 xml:space="preserve">Рік заснування 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1910</w:t>
                        </w:r>
                      </w:p>
                    </w:tc>
                  </w:tr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Директор школи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Воробіна Інесса Євгеніївна, освіта вища, за фахом вчитель біології, має вищу кваліфікаційну категорію.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Заклад очолює з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 1996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оку.</w:t>
                        </w:r>
                      </w:p>
                    </w:tc>
                  </w:tr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Контингент учнів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/>
                          <w:ind w:right="800"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У закладі навчається 46 учнів, з них учнів 1-4 класів –18 чол., 5-9 класів –28 учнів. 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ind w:right="800"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Випускників 9 класів – 5 учнів.</w:t>
                        </w:r>
                      </w:p>
                    </w:tc>
                  </w:tr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uk-UA"/>
                          </w:rPr>
                          <w:t>Мова навчання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ind w:right="800" w:hanging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Українська.</w:t>
                        </w:r>
                      </w:p>
                    </w:tc>
                  </w:tr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uk-UA"/>
                          </w:rPr>
                          <w:t>Профільне навчання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ind w:right="800" w:hanging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Профільне навчання не здійснюється (заклад І-ІІ ступенів). </w:t>
                        </w:r>
                      </w:p>
                    </w:tc>
                  </w:tr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Педагогічний колектив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-5328" w:leader="none"/>
                            <w:tab w:val="left" w:pos="-5148" w:leader="none"/>
                          </w:tabs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Педагогічний колектив нараховує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11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педагог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ів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, з них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 всі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11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чол. мають вищу освіту. Вищу кваліфікаційну категорію мають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3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чол., І кваліфікаційну категорію –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5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чол., ІІ кваліфікаційну категорію –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1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чол., категорію „спеціаліст” –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2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чол.</w:t>
                        </w:r>
                      </w:p>
                    </w:tc>
                  </w:tr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Забезпечення харчуванням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Гарячим безкоштовним харчуванням на 100 % (24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учнів) забезпечено учнів початкових класів та дітей пільгових категорій (2 дитини-сироти). За рахунок батьківської плати харчується 22 учнів.</w:t>
                        </w:r>
                      </w:p>
                    </w:tc>
                  </w:tr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Творчий потенціал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Педагогічний колектив працює над проблемою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: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«Удосконалення навчально-виховного процесу шляхом диференціації навчання, впровадження нових технологій».</w:t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У конкурсі «Учитель року» брали участь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2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учите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лів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, з них: у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2009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році –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Василець Володимир Олександрович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;</w:t>
                        </w:r>
                      </w:p>
                    </w:tc>
                  </w:tr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Гурткова робота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В школі працює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 3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гуртк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и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: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 «Декоративно-прикладного мистецтва» «Умілі руки», «Історики-краєзнавці»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(на громадських засадах).</w:t>
                        </w:r>
                      </w:p>
                    </w:tc>
                  </w:tr>
                  <w:tr>
                    <w:trPr/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Підвіз учнів та вчителів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До школи потребують підвозу 0 учнів та 6 вчителів з м. Дергачі (5 чол.), ст. Пересічне (1 чол.) .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uk-UA"/>
                          </w:rPr>
                          <w:t>Матеріально-технічне забезпечення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До послуг учнів 10 навчальних кабінетів, комп’ютерний клас (3 ПК), пристосована спортивна зала, гімн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астичний та футбольний майданчики,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1комбінована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майстерн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я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, їдальня.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Бібліотечний фонд налічує – 3321 примірників художньої та навчальної літератури.</w:t>
                        </w:r>
                      </w:p>
                    </w:tc>
                  </w:tr>
                  <w:tr>
                    <w:trPr>
                      <w:trHeight w:val="1835" w:hRule="atLeast"/>
                    </w:trPr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</w:rPr>
                          <w:t>Досягнення вихованців</w:t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Щорічно учні школи приймають участь у районних олімпіадах з навчальних предметів та районних заходах: фестивалі дружин юних пожежних, спартакіадах „Спорт протягом життя ”, „Юний рятувальник”, оглядах-конкурсах художньої самодіяльності, а також у конкурсах: Всеукраїнський конкурс учнівської творчості, Всеукраїнський конкурс шкільних літературних творів, Конкурс знавців російської мови, Всеукраїнський конкурс художніх робіт, конкурс з російської мови, історії та культури, «Колосок» - 39% учнів взяли участь, «Кенгуру» - 24%, «Левеня» - 26%, « Лелека» - 11%. За участь у Всеукраїнській експедиції учнівської та студентської молоді «Моя Батьківщина – Україна» учнівський гурток «Пошук» нагороджений грамотою Харківської обласної станції юних туристів. 2013 рік Перемога учнів 2-го класу в районному конкурсі "Різдвяна писанка". Перемога у конкурсі "SOS - вернісаж" Стеценко Оксани. І місце - у Всеукраїнському конкурсі "Різдвяний бал" ІІ місце - у районному конкурсі "Музи і діти" Онищенко Анастасія ІІ місце у Міжнародному конкурсі "Київ - любов моя" ІІ місце у Всеукраїнському конкурсі "Родник талантов"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ІІ місце у районній учнівській олімпіаді з трудового навчання посів учень 9 класу Чернов Сергій.</w:t>
                        </w:r>
                      </w:p>
                    </w:tc>
                  </w:tr>
                  <w:tr>
                    <w:trPr>
                      <w:trHeight w:val="1835" w:hRule="atLeast"/>
                    </w:trPr>
                    <w:tc>
                      <w:tcPr>
                        <w:tcW w:w="2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uk-UA"/>
                          </w:rPr>
                          <w:t xml:space="preserve">Проблеми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uk-UA"/>
                          </w:rPr>
                          <w:t>закладу</w:t>
                        </w:r>
                      </w:p>
                    </w:tc>
                    <w:tc>
                      <w:tcPr>
                        <w:tcW w:w="1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 xml:space="preserve">Приміщення закладу потребує заміни вікон та частково опалювальної системи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uk-UA"/>
                          </w:rPr>
                          <w:t>Необхідно здійснити ремонт дерев’яної конструкції даху.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right="-28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школи:                      І.Є. Воробіна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10:00Z</dcterms:created>
  <dc:creator>Admin</dc:creator>
  <dc:description/>
  <cp:keywords/>
  <dc:language>en-US</dc:language>
  <cp:lastModifiedBy>Admin</cp:lastModifiedBy>
  <cp:lastPrinted>2013-04-04T14:21:00Z</cp:lastPrinted>
  <dcterms:modified xsi:type="dcterms:W3CDTF">2014-03-13T16:21:00Z</dcterms:modified>
  <cp:revision>5</cp:revision>
  <dc:subject/>
  <dc:title/>
</cp:coreProperties>
</file>