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ації з матема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769"/>
        <w:gridCol w:w="2410"/>
        <w:gridCol w:w="4218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едм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ручни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вдання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.Г. Мерзля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Б. Полонський, М.С. Якір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п. 1-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’язати №№ 293, 294, 306, 307, 309, 336, 352, 353, 354, 355, 390, 391, 392, 393, 429, 430, 456, 45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П. Бевз, В.Г. Бевз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§§1-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’язати №№ 337, 338, 340, 341, 365, 366, 368, 369, 370, 371, 437, 438, 439, 441, 565, 566, 56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.Г. Мерзля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Б. Полонський, М.С. Якір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п.1-1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зв’язати №№ 1) 270, 272, 27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) 331, 332, 333; 3) 337, 338, 339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) 394, 395, 396, 398, 399, 400, 401, 402, 40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Янченк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 Кравчу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п. 1-1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зв’язати №№ 386, 387, 388, 389, 390, 427, 428, 429, 430, 431, 432, 433, 448, 449, 450, 451, 452, 45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геб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С. Істер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§§1-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’язати №№ 737, 741, 742, 743, 746, 752, 753, 754, 758, 760, 76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геб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Янченк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 Кравчу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§§1, 2, 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зв’язати №№ 1047, 1048, 1049, 1050, 1051, 1052, 1053, 1054, 1055, 1056, 105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метр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С. Істер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§§1-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’язати №№ 48, 51, 52, 55(1), 59, 62, 181, 189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метр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І. Бурд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А. Тарасенк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§§1-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зв’язати (стор. 178) №№ 4(1), 5(1), 8, 11, 23(1), 29, 38, 1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геб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С. Істер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§§1-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’язати №№ 368, 369, 370, 373, 374, 377(1), 379, 383, 384, 387, 393, 394, 399(1,2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геб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.Я. Білянін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.Л. Кінащу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М. Черевк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§§1-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зв’язати №№ 24(1,3), 45, 46(1,3,5), 47(1,3), 48, 49(1), 66(1,2), 67(1,3,5), 84, 15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метр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І. Бурд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А. Тарасенк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§§1-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’язати №№ 161, 199(1), 201, 207, 208 (1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метр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В. Апостоло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§§7, 8, 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ти практичні роботи №№ 5, 6, 7, 9, 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геб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. Мерзля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п. 1-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’язати №№ 875, 877(1,3,4,6), 879, 888, 890, 891 (2,3,4), 895(1,3,5) 896, 899(1,2,4), 90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метр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І. Бурд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А. Тарасенк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§§1-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’язати №№ 1012, 1019, 1020(1), 1021(1), 215, 16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метр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 Єршо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§§1-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’язати №№ 787, 788, 802, 803, 116, 117, 149, 15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геб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. Шкіл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.І. Слєпка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С. Дубинчу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правила і форму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’язати №№ 237(1,2,3), 238(1,3), 239(6), 240(1), 241(1-6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метр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В. Погорєл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ити теоретичний матеріал пп. 130-13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’язати №№ 14, 13(4),10, 8(3) §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14, 12, 11 §1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геб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. Шкіл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.І. Слєпка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С. Дубинчу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читати §§54, 5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’язати (стор. 315) №№ 232(2,3), 233(2а), 236, 237, 249, 250(4,5), 251(в,г), 253, 254, 258, 259, 26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кла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метр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В. Погорєл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читати §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’язати №№ 30, 39, 40, 44, 52 (§19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04:00Z</dcterms:created>
  <dc:creator>Администратор</dc:creator>
  <dc:description/>
  <cp:keywords/>
  <dc:language>en-US</dc:language>
  <cp:lastModifiedBy>Администратор</cp:lastModifiedBy>
  <dcterms:modified xsi:type="dcterms:W3CDTF">2009-11-12T08:04:00Z</dcterms:modified>
  <cp:revision>1</cp:revision>
  <dc:subject/>
  <dc:title>Рекомендації з математики</dc:title>
</cp:coreProperties>
</file>