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рогра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 Р И Р О Д О З Н А В С Т В 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5  К Л А 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для загальноосвітніх навчальних закладі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тверджено Міністерством освіти і науки, молоді та спорту Україн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</w:rPr>
        <w:t>(н</w:t>
      </w:r>
      <w:r>
        <w:rPr>
          <w:rFonts w:cs="Times New Roman" w:ascii="Times New Roman" w:hAnsi="Times New Roman"/>
          <w:sz w:val="28"/>
          <w:lang w:val="ru-RU"/>
        </w:rPr>
        <w:t>аказ Міністерства освіти і науки, молоді та спорту України від 06.06.2012 р. № 664</w:t>
      </w:r>
    </w:p>
    <w:p>
      <w:pPr>
        <w:pStyle w:val="TextBody"/>
        <w:spacing w:lineRule="auto" w:line="240"/>
        <w:ind w:right="111" w:hanging="0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rFonts w:cs="Times New Roman" w:ascii="Times New Roman" w:hAnsi="Times New Roman"/>
          <w:sz w:val="28"/>
        </w:rPr>
        <w:t>Про затвердження навчальних програм для загальноосвітніх навчальних  закладів ІІ ступеня»)</w:t>
      </w:r>
    </w:p>
    <w:p>
      <w:pPr>
        <w:pStyle w:val="TextBody"/>
        <w:spacing w:lineRule="auto" w:line="240"/>
        <w:ind w:right="11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ограму підготували: </w:t>
      </w:r>
      <w:r>
        <w:rPr>
          <w:rFonts w:cs="Times New Roman" w:ascii="Times New Roman" w:hAnsi="Times New Roman"/>
          <w:sz w:val="28"/>
        </w:rPr>
        <w:t>Гільберг Т. Г., Крячко І. П., Сак Т. В., Бєскова Н. В., Фіцайло С. С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ювальна запис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«Природознавство» в 5 класі продовжує курс природознавства початкової школи. Передбачається, що здобуття нових знань, а також  узагальнення, розширення і поглиблення природничих знань, умінь і навичок, набутих у початковій школі, забезпечать достатню основу для вивчення біології, хімії, географії, фізики як самостійних предметів у 6-9 клас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 мета навчального предмета “Природознавство” в 5 класі – формування природознавчої компетентності учнів через засвоєння системи інтегрованих знань про природу і людину, основ екологічних знань, удосконалення способів навчально-пізнавальної діяльності, розвиток ціннісних орієнтацій у ставленні до природ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ягнення зазначеної мети передбачає вирішення таких основних завдань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вання ключових і предметних компетентностей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вання цілісної природничо-наукової картини світу, що охоплює систему знань, уявлень про закономірності у природі та місце людини в ній;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воєння і поглиблення знань про різноманіття об’єктів і явищ природи, зв’язок між явищами живої і неживої природи, зміни природного середовища під упливом людин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лодіння й удосконалення уміннями проводити спостереження, досліди, вимірювання та описувати їх результа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ховання позитивного емоційно-ціннісного ставлення до природи, прагнення діяти в навколишньому середовищі відповідно до екологічних норм поведінк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осування знань про природу в повсякденному житті для збереження навколишнього середовища та соціально-відповідальної поведінки в ній, адаптації до умов проживання на певній території, самостійного оцінювання рівня безпеки навколишнього середовища як сфери життєдіяльност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иповими навчальними планами для вивчення навчального предмета «Природознавство» в 5 класі  передбачено </w:t>
        <w:br/>
        <w:t>2 навчальних години на тиждень. Загальний обсяг навчального часу становить  70 год, з них 3 год – резервний час, що може бути використаний учителем на власний розсуд для організації різноманітних форм навчальної діяльності: екскурсій, проектної та дослідницької діяльності учнів, роботи з додатковими джерелами інформації, корекції та узагальнення знан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Державного стандарту базової і повної загальної середньої освіти, затвердженого постановою Кабінету Міністрів України від 23 листопада 2011 р. № 1392, у програмі предмета «Природознавство» визначено такі змістові лінії: «Методи пізнання природи. Природознавство –  комплекс наук про природу»; «Об’єкти і явища природи. Природні й штучні системи»; «Земля – планета Сонячної систем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ови життя на Землі»; «Людина і природа. Природне середовище і життя людини. Охорона і збереження природ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обливості організації вивчення навчального матеріал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чально-пізнавальний процес необхідно спрямовувати на формування в учнів загальнонавчальних умінь і навичок та ключових компетенцій. У цьому пріоритетами є: діяльнісний підхід, використання для пізнання навколишнього світу різних методів і прийомів, робота з різними джерелами інформації для розв’язування проблемних завда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 із фронтальними та індивідуальними формами роботи необхідно залучати школярів до колективної діяльності (парна, групова робота) із застосуванням інноваційних методик та використанням інформаційно-комунікаційних засобів (наприклад, електронного планетарію, відеосюжетів, віртуальних екскурсій тощо), що сприятиме формуванню в учнів комунікативної та соціальної компетентнос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засвоєння навчального змісту предмета «Природознавство» особливе значення мають такі методи і прийоми навчальної діяльності школярів, як спостереження, проведення нескладних дослідів, вимірювань, робота з різними інформаційними джерелами тощо. Тому в кожному розділі програми виділено рубрики «Практичні роботи», «Практичні заняття», «Дослідницький практикум» та «Міні-проект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актичні роботи» і «Практичні заняття» проводяться і реалізуються на уроці.  «Дослідницький практикум» – це самостійна (або з допомогою дорослих) робота учнів у позаурочний час.  Його мета – вироблення дослідницьких умінь у процесі розв’язування  задач практичного спрямування. Підготовка «Міні-проектів» здійснюється як на уроці так і в позаурочний час, так само відбувається їхня презентація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овадження проектної технології спрямоване на стимулювання інтересу учнів до самостійного здобуття нових знань і застосування їх шляхом розв’язування проблем у конкретній практичній діяльності. Усі запропоновані міні-проекти мають, як правило, короткотерміновий характер та інтегрований зміс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тику завдань для дослідницького практикуму і міні-проектів учитель може змінювати відповідно до матеріально-технічного забезпечення, наявності власних цікавих дидактичних розробок, рівня підготовленості класу, особливостей природи свого краю тощ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ливе значення для емоційно-естетичного сприйняття природи мають спостереження за природою, дидактичні ігри, власні дослідження, вирішення ситуативних завдань, творчі завдання, уроки, що їх проведено у формі подорожі, віртуальної екскурсії, усного журналу, репортажу з місця подій, святкування Дня Землі, Дня космонавтики, дня прильоту птахів, екологічні акції тощо. Такі форми проведення навчальних занять позитивно впливають на формування емоційного ставлення до природи, навчають оцінювати власну діяльність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ияють розвитку уяви і фантаз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навчальних цілях доцільно використовувати місцевий природознавчий та краєзнавчий матеріал, проводити екскурсії у природу, населеним пунктом, до краєзнавчого або природничого музею, будинку природи, планетарію, обсерваторії. </w:t>
      </w:r>
    </w:p>
    <w:p>
      <w:pPr>
        <w:pStyle w:val="TextBody"/>
        <w:spacing w:lineRule="auto" w:line="240" w:before="0" w:after="0"/>
        <w:ind w:firstLine="7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поділ годин у програмі є орієнтовним. Учитель може самостійно змінювати кількість годин, відведених на вивчення тієї чи іншої теми, порядок вивчення тем, послідовність вивчення питань у межах теми, пропонувати власну тематику проектів та природознавчих досліджень.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РОДОЗНАВСТВ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5 клас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</w:rPr>
        <w:t>(усього 70 год, 2 год  на тиждень, із них –  3 год резервний час</w:t>
      </w:r>
      <w:r>
        <w:rPr/>
        <w:t>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949"/>
        <w:gridCol w:w="6506"/>
        <w:gridCol w:w="650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ть годин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міст навчального матеріалу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ржавні вимоги до рів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оосвітньої підготовки учнів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всту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ки, що вивчають природ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FF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 вивчення природи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нання для вивчення приро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актичні заняття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293" w:hanging="187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йомлення з довідковими виданнями з природничих наук різних типів: енциклопедії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ники, довідники величин, атласи географічних карт, атласи-визначники рослин і тварин, науково-популярна література природознавчого змісту, хрестоматії з природознавства, Інтернет-ресурси тощо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3" w:leader="none"/>
              </w:tabs>
              <w:spacing w:lineRule="auto" w:line="240" w:before="0" w:after="120"/>
              <w:ind w:left="295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йомлення з простим обладнанням для природничонаукових  спостережень та дослід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ні-проект (інформаційний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3" w:leader="none"/>
              </w:tabs>
              <w:spacing w:lineRule="auto" w:line="240" w:before="0" w:after="120"/>
              <w:ind w:left="482" w:hanging="3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начні вчені-натуралісти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лідницький практикум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293" w:hanging="18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ліку побутових вимірювальних приладів та здійснення вимірювання за допомогою одного з  них.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ь (учениц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ива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ничі наук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іологію, фізику, хімію, географію, астрономію, екологію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 їх внесок у вивчення природи;  методи вивчення природи (спостереження, експеримент, вимірювання); обладнання для вивчення природи (лабораторне обладнання, збільшувальні та вимірювальні прилади)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ме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чених-натуралістів (2-3) та їхній внесок у вивчення приро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водить прикл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ористання різних природничо-наукових методів під час вивчення природи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го обладнання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мірювальних і збільшувальних приладі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ису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 простого обладнання (лупи, термометра, лінійки, мірного циліндра) для природничо-наукових спостережень та дослід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ясню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ладне значення досягнень у галузі природничих наук;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зрізня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писі досліду або спостереження мету, умови його проведення та отримані результа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і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ходити необхідну інформацію в довідкових виданнях з природничих нау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користову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даткові джерела інформації для виконання навчального завдання; вивчену природничо-наукову лексику в самостійних усних повідомлення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тримуєть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 безпечного використання лабораторного обладнання. 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ладн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трети визначних учених-натуралістів; лупи, бінокль, терези, годинник, секундомір, термометр, лінійка, мірний циліндр, хімічний стака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емонстраці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мірювальних і збільшуваних приладів, лабораторного обладнанн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рганізація спостережен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тілами живої та неживої природи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ДІЛ І. ТІЛА, РЕЧОВИНИ ТА ЯВИЩА НАВКОЛО НАС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Тіла навколо нас. Характеристики тіла, їх вимірюванн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овини. Фізичні властивості речовин.  </w:t>
            </w:r>
          </w:p>
          <w:p>
            <w:pPr>
              <w:pStyle w:val="3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ластивості твердих тіл, рідин і газ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оми і хімічні елемен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кули. Рух молекул. Дифузі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номанітність речовин. Поняття про прості та складні речовини, неорганічні та органічні речови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і речовини і суміші. Способи розділення суміш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ища природи. Фізичні явища, їх різноманітні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імічні явища, їх ознаки. Горіння. Гниття.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color w:val="00808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юваність явищ. Взаємозв’язок явищ у природі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ні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боти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93" w:leader="none"/>
              </w:tabs>
              <w:spacing w:lineRule="auto" w:line="240" w:before="0" w:after="120"/>
              <w:ind w:left="289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мірювання  маси та розмірів різних ті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ні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няття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3" w:leader="none"/>
              </w:tabs>
              <w:spacing w:lineRule="auto" w:line="240" w:before="0" w:after="120"/>
              <w:ind w:left="289" w:hanging="357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ділення сумішей фільтруванням.</w:t>
            </w:r>
            <w:r>
              <w:rPr>
                <w:rFonts w:cs="Times New Roman" w:ascii="Times New Roman" w:hAnsi="Times New Roman"/>
                <w:color w:val="00808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ні-проект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120"/>
              <w:ind w:left="312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ле листя: користь чи шкод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лідницький практикум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ind w:left="29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лідження залежності швидкості випаровування рідини від   температури та площі поверхні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ь (учениц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ива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тіла (форма, розміри, маса, об’єм); прилади та інструменти для   вимірювання розмірів та маси тіл; фізичні властивості  речовин (колір,  блиск, запах, агрегатний стан); властивості газів (не зберігають форми, займають весь представлений їм простір); властивості рідин (не зберігають форми, зберігають об’єм, текучі); властивості твердих тіл (зберігають форму та об’єм); найпоширеніші в природі  хімічні елементи (2-3); способи розділення сумішей (відстоювання, фільтрування, випаровування); ознаки хімічних явищ; умови, за яких відбувається горіння;</w:t>
            </w:r>
          </w:p>
          <w:p>
            <w:pPr>
              <w:pStyle w:val="21"/>
              <w:tabs>
                <w:tab w:val="clear" w:pos="708"/>
                <w:tab w:val="left" w:pos="187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водить прикл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іл і речовин, що оточують людину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тих речовин і сумішей (2-3); неорганічних та органічних речовин (2-3); природних явищ (фізичних, хімічних, біологічних); явищ природи, пов’язаних зі зміною сезонів; явищ природи, що повторюютьс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зу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іння як приклад хімічних явищ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зрізня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тіла живої і неживої природи; фізичні, хімічні та біологічні явищ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сню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ідмінність між твердим, рідким, газуватим станом речовин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и дифузії, особливості дифузії в газах, рідинах і твердих тілах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ідмінності простих речовин від складних, чистих речовин – від сумішей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ня органічних речовин для живої природи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ня горіння і гнитт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ису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запропонованим планом тіла і речовини; явища природи (2-3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івню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іла і речовини за 3-4 озна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і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користуватися приладами для вимірювання маси і розмірів тіла; розділяти суміш фільтрування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тримується прави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печного використання хімічного посуд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13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ладн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ези, лінійк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ільтри, лійки, скляні палички, хімічні стакани, нагрівальний прилад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монстр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разків природних  і рукотворних тіл; чистих речовин, сумішей; моделей молекул; способів розділення сумішей; фізичних і хімічних явищ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рганізація спостережен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ищами природ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ЗДІЛ ІІ. ВСЕСВІТ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 і небесна сфера. Небесні світила. Видимі рухи світ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тя сузір’я. Значення зоряного неба в історії лю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есні тіла. Зоря – самосвітне  небесне тіло.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інності між зор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жзоряний прості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и та планетні системи. Сонячна систе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мінності між плане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яні системи – галак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мінності між галактиками. Скупчення галакт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світ та його складові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на і Всесвіт. Астрономія – наука, що вивчає Всесвіт. Методи та засоби астрономічних дослідж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ні заняття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293" w:hanging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ення найвідоміших сузір’їв на карті зоряного неба.</w:t>
            </w:r>
          </w:p>
          <w:p>
            <w:pPr>
              <w:pStyle w:val="Normal"/>
              <w:spacing w:lineRule="auto" w:line="240" w:before="0" w:after="0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іні-проек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за вибором)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3" w:leader="none"/>
              </w:tabs>
              <w:spacing w:lineRule="auto" w:line="240" w:before="0" w:after="120"/>
              <w:ind w:left="720" w:hanging="61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с далекий і близький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3" w:leader="none"/>
              </w:tabs>
              <w:spacing w:lineRule="auto" w:line="240" w:before="0" w:after="120"/>
              <w:ind w:left="720" w:hanging="61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 галакт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лідницький практикум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720" w:hanging="6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тереження за зоряним небом впродовж</w:t>
            </w:r>
          </w:p>
          <w:p>
            <w:pPr>
              <w:pStyle w:val="Normal"/>
              <w:spacing w:lineRule="auto" w:line="240" w:before="0" w:after="0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ендарного року.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ь (учениц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ива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точки й лінії небесної сфери;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узір’я (2-3)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йвідоміших астрономів (Птолемей, М. Коперник, Г. Галілей, Е. Габбл), дослідників космосу (Ю. Гагарін, Н. Армстронг, Л. Каденюк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водить прикл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впливу космічних чинників на Землю; небесних тіл, що складають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сві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у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загальну будову Сонячної системи; відмінності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іж планетою і зорею, туманностями різних типів, галактиками різних типі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івню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ланети різних типів;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нце з іншими зоря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зу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обливості астрономічних досліджень; місце людини у Всесвіті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сню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начення понять «сузір’я», «Сонячна система»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у видимих рухів світил та зміну вигляду зоряного неба впродовж ро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зрізня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ебесні тіла (планета, зоря, галактика); типи планет, туманностей, зір і галактик; зорі та планети на небесній сфер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ує на карті зоряного неб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ярну зорю, сузір’я Великої та Малої Ведмедиці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користову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даткові джерела інформації для виконання навчального завдання; вивчену природничо-наукову лексику в самостійних усних повідомленн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являє ставл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 потреби пізнання Всесвіту, розвитку астрономічних та космічних досліджень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іню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оряного неба в історії людства; телескопічних спостережень; вивчення Всесвіту для потреб людини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ладн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а зоряного неба, бінокль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монстр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 зоряного неба; моделі Сонячної системи; фотографій галактик, планет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ісяц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приладів для вивчення Всесвіту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рганізація спостережен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мінами вигляду зоряного неба впродовж календарного року; сузір’ями Малої та Великої Ведмедиці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ДІЛ ІІІ. ЗЕМЛЯ  – ПЛАНЕТА СОНЯЧНОЇ СИСТЕМИ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Земля як план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іпотези та сучасні уявлення про виникнення Землі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і розміри Землі. Внутрішня будова Земл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хи Землі. Пори ро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яць – супутник Землі.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нячні та місячні затемненн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и зображення Землі. Масштаб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Ґрунт, його значення. Утворення ґрунту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стивості ґрунту.  Догляд за ґрунтом. </w:t>
            </w:r>
            <w:r>
              <w:rPr>
                <w:rFonts w:cs="Times New Roman" w:ascii="Times New Roman" w:hAnsi="Times New Roman"/>
                <w:color w:val="00FF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ітря – суміш газів. Значення повітр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стивості повітр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на Землі. Властивості води. Три стани води. Кругообіг во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– розчинник. Розчинні й нерозчинні речовини. Розчини в природі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ня води у природі. Використання води людино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ні занятт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spacing w:lineRule="auto" w:line="240" w:before="0" w:after="0"/>
              <w:ind w:left="311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ходження на карті та глобусі екватора, полюсів, меридіанів, півкуль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spacing w:lineRule="auto" w:line="240" w:before="0" w:after="0"/>
              <w:ind w:left="312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ходження на карті та глобусі материків і частин світу; географічних об’єктів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іні-проек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 вибо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му ми бачимо тільки один бік місяця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auto" w:line="240" w:before="0" w:after="0"/>
              <w:ind w:left="344" w:hanging="3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плина, або «Де ми втрачаємо воду?»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03" w:leader="none"/>
              </w:tabs>
              <w:spacing w:lineRule="auto" w:line="240" w:before="0" w:after="120"/>
              <w:ind w:left="828" w:hanging="828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фесія» дощового черв’я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слідницький практику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 вибором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344" w:hanging="3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вчення розчинності речовин: глини, олії, лимонної кислоти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344" w:hanging="3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лідження впливу різних температур на розчинення цукру (солі) у воді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4" w:leader="none"/>
              </w:tabs>
              <w:spacing w:lineRule="auto" w:line="240" w:before="0" w:after="0"/>
              <w:ind w:left="344" w:hanging="3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лідження нагрівання тіл (різних за кольором і прозорістю) променями Сонця. 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ь (учениц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ива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х, які пояснювали походження Землі (Ж. Бюффон, І. Кант, Д. Джинс, О. Шмидт) та відмінності між їхніми гіпотезами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часні погляди на виникнення Землі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 і розміри Землі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хи Землі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зи Місяця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и зображення Землі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ки та частини світу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ад ґрунту, повітря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стивості ґрунту, повітря, вод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водить прикл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чинних і нерозчинних речовин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чинів у природі; використання води людино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ису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ішню будову Землі; результати власних спостережень і дослід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сню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міну дня і ночі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міну пір року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міни фаз Місяц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нерівномірність розподілу сонячного світла і тепла на поверхні  Землі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и сонячного і місячного затемнення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ня масштабу в створенні карт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орення ґрунту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ообіг води у природі; значення води, повітря, ґрунту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ня сонячного світла і тепла для живої природ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зрізня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зи місяця на зображеннях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и зображення об’єктів на географічних кар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ує на глобусі та географічній кар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материки і частини світу; найбільші географічні об’єкти (гори, річки, рівнини, моря, океани);  екватор, півкулі, полюси, паралелі і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идіан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користову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даткові джерела інформації для виконання навчального завдання; вивчену природничо-наукову лексику в самостійних усних повідомленн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іню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сний внесок у діяльність малої групи співробітництва, прагне аргументова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словлюва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сні судженн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ладн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обус; географічні карти; телурій; контурні карти; атласи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монстр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ртання Землі навколо осі; обертання Землі навколо Сонця за допомого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урія; залежність освітлення від кута падіння сонячних променів; дослідів, які ілюструють зміну освітлення півкуль Землі впродовж року; фотографії Землі з орбітальних станцій і космічних апаратів, Місяця у різні фази, місячного і сонячного затемнення; дослідів, що демонструють властивості ґрунту, властивості та рух повітря,</w:t>
            </w:r>
            <w:r>
              <w:rPr>
                <w:rFonts w:cs="Times New Roman" w:ascii="Times New Roman" w:hAnsi="Times New Roman"/>
                <w:color w:val="0080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чинність речовин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ізація спостереж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овертанням листя і квітів рослин до Сонця;  нагріванням тіл  променями Сонця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Планета Земля як середовище життя організм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м і його властивості. Клітинна будова організм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номанітність організмів: Рослини, Тварини, Гриби, Бактері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ови життя на планеті Зем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овище життя. Чинники середовища. Вплив на організми  чинників неживої приро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тосування організмів до періодичних змін умов середовищ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ізноманітність середовищ життя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емно-повітряне середовище, пристосування живих організмів до життя у ньом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не середовище життя. Пристосування організмів до   житт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воді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Ґрунтове середовище життя. Пристосування організмі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життя у ґрунті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лив на організми чинників живої природи. Взаємозв’язки між організм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існування організмі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руповання організмів. Екосистеми. 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инний і тваринний світ своєї місцевості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ні заняття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6" w:hanging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ення назв найбільш поширених в Україні рослин, грибів, тварин за допомогою атласів-визначників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4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йомлення з найпоширенішими й отруйними рослинами, грибами і тваринами своєї місцево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іні-проек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 вибором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214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ії корисні та шкідливі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120"/>
              <w:ind w:left="215" w:hanging="2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арини минул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лідницький практикум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240" w:before="0" w:after="120"/>
              <w:ind w:left="356" w:hanging="35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лідження впливу температури, світла і вологості на проростання насінн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кскурсі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ідповідно до місцевих ум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зоопарку, живого куточку, Будинку природи, краєзнавчого музею, на ферму тощо. 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ь(учениц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ива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стивості організмів; відмінності рослин, тварин, грибів, бактерій; умови життя на планеті Земля; чинники середовища; основні середовища життя;  склад екосисте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водить прикл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тосування організмів до періодичних змін умов середовища (листопад, зимова сплячка, зміна забарвлення хутра, перельоти птахів;); співіснування організмів; природних і штучних екосист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у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тосування організмів до чинників неживої природи; пристосування організмів до середовища життя; результати власних спостережень і досліді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сню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як відрізнити живий організм від неживого природного тіла; вплив чинників середовища на живі організми; зв’язок  грибів, бактерій, рослин, тварин у природі; роль рослин, тварин, грибів, бактерій у екосистемах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зпізна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йпоширеніші рослини і тварини своєї місцевості; отруйні рослини, гриби, тварини своєї місцевості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і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начати назви рослин, тварин, грибів за допомогою атласів-визначникі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іню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ня природних і штучних екосистем у природі та житті люди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користову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даткові джерела інформації для виконання навчального завдання, вивчену природничо-наукову лексику в самостійних усних повідомленн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ладн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барії; зображення (фотографії,  малюнки) рослин, грибів, тварин, бактерій; атласи-визначники рослин, тварин, грибів. 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монстр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ітинної будови організмів;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кцій зображень (у тому числі електронних) рослин, грибів, тварин, бактерій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ізація спостереж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основними властивостями живих організмів.</w:t>
            </w:r>
          </w:p>
        </w:tc>
      </w:tr>
      <w:tr>
        <w:trPr>
          <w:trHeight w:val="448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Людина на планеті Зем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ина – частина природи. Зв’язок людини з природою. Зміни в природі, що виникають унаслідок природних чинників і діяльності людин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ологічні проблеми та їх розв’язування (збереження біологічного різноманіття,     боротьба зі знищенням лісів і опустелюванням, захист планети від забруднення різних видів)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рона природи. Червона книга України. Заповідники, заказники, національні парки та їх значення для збереження природи Земл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ні робот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16" w:leader="none"/>
              </w:tabs>
              <w:spacing w:lineRule="auto" w:line="240" w:before="0" w:after="0"/>
              <w:ind w:left="358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адання Червоної книги своєї місцевості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іні-проек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 вибором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 не перетвориться  Земля на пустелю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ь природі друго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слідницький практикум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лідження екологічних проблем своєї місцевості.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ь (учениц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ива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жерела забруднення навколишнього середовища;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лід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руднення навколишнього середовища; важливі екологічні проблеми своєї місцевості; природоохоронні об’єкти й території свого регіон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водить прикл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пливу людини на природу і природи на людину; рослин і тварин своєї місцевості, що їх занесено до Червоної книги Украї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яснює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’язок людини з природою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міни в природі, що викликані природними чинниками і діяльністю людини; призначення Червоної книги і природоохоронних територі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словлює судж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щодо необхідності охорони природи і раціонального використання природних ресурсі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являє бережливе ставленн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природи;</w:t>
            </w:r>
          </w:p>
          <w:p>
            <w:pPr>
              <w:pStyle w:val="21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отримує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ологічних норм  поведінки у природі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ладн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вона книга України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монстр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ображень рідкісних рослин та тварин своєї місцевості, що їх занесено до Червоної книги України;  відеоматеріалів про екологічні проблеми та шляхи їх розв’язування, охорону природи, природоохоронні території України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ізація спостереж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риродоохоронною діяльністю людей у своїй місцевості.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75"/>
        </w:tabs>
        <w:ind w:left="775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75"/>
        </w:tabs>
        <w:ind w:left="77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75"/>
        </w:tabs>
        <w:ind w:left="775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830"/>
        </w:tabs>
        <w:ind w:left="83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75"/>
        </w:tabs>
        <w:ind w:left="775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75"/>
        </w:tabs>
        <w:ind w:left="775" w:hanging="36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  <w:color w:val="00000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1013" w:hanging="360"/>
      </w:pPr>
      <w:rPr>
        <w:rFonts w:ascii="Wingdings" w:hAnsi="Wingdings" w:cs="Wingdings" w:hint="default"/>
        <w:color w:val="00000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75"/>
        </w:tabs>
        <w:ind w:left="775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ascii="Calibri" w:hAnsi="Calibri" w:eastAsia="Calibri" w:cs="Calibri"/>
      <w:sz w:val="16"/>
      <w:lang w:val="en-US" w:bidi="ar-SA"/>
    </w:rPr>
  </w:style>
  <w:style w:type="character" w:styleId="1">
    <w:name w:val=" Знак Знак1"/>
    <w:qFormat/>
    <w:rPr>
      <w:rFonts w:ascii="Calibri" w:hAnsi="Calibri" w:eastAsia="Times New Roman" w:cs="Calibri"/>
      <w:sz w:val="22"/>
      <w:szCs w:val="22"/>
    </w:rPr>
  </w:style>
  <w:style w:type="character" w:styleId="Style14">
    <w:name w:val=" Знак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Calibri"/>
      <w:sz w:val="16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7:15:00Z</dcterms:created>
  <dc:creator>organiz</dc:creator>
  <dc:description/>
  <cp:keywords/>
  <dc:language>en-US</dc:language>
  <cp:lastModifiedBy>Admin</cp:lastModifiedBy>
  <cp:lastPrinted>2013-09-12T15:04:00Z</cp:lastPrinted>
  <dcterms:modified xsi:type="dcterms:W3CDTF">2013-09-12T12:04:00Z</dcterms:modified>
  <cp:revision>18</cp:revision>
  <dc:subject/>
  <dc:title>ПРИРОДОЗНАВСТВО</dc:title>
</cp:coreProperties>
</file>