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738"/>
        <w:gridCol w:w="2089"/>
        <w:gridCol w:w="1843"/>
        <w:gridCol w:w="1843"/>
        <w:gridCol w:w="2126"/>
        <w:gridCol w:w="1985"/>
        <w:gridCol w:w="2409"/>
      </w:tblGrid>
      <w:tr>
        <w:trPr>
          <w:trHeight w:val="21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pacing w:lineRule="auto" w:line="240" w:before="0" w:after="0"/>
              <w:ind w:left="142" w:right="113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1 КЛА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4 КЛ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5КЛ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6 КЛ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7 КЛ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8 КЛА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9 КЛАС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р. мистец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 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/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ім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вознавство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р. мистец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снови здоров'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гебра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х.до інформ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мія 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снови здоров'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восл.куль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іологія 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ВІВТОРО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Основи здоров'я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чит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ес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</w:tr>
      <w:tr>
        <w:trPr>
          <w:trHeight w:val="47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атемат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України/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родоз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 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</w:tr>
      <w:tr>
        <w:trPr>
          <w:trHeight w:val="47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і Україна. При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атика 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родоз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есл/осн. здоров'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</w:tr>
      <w:tr>
        <w:trPr>
          <w:trHeight w:val="212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</w:tr>
      <w:tr>
        <w:trPr>
          <w:trHeight w:val="23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чит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есв.істо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лгебра </w:t>
            </w:r>
          </w:p>
        </w:tc>
      </w:tr>
      <w:tr>
        <w:trPr>
          <w:trHeight w:val="47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СЕРЕ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есв.істор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зика 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и зд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 України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мова/укр.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мія 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навчан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нформат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фор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есв.історія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есв.істо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ЧЕТВЕР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логія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. грамо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Хім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Худ.культура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навчанн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ична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лгеб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Я і Україна. Г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р.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реслен./осн.здор.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уд. 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іологі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/>
              </w:rPr>
              <w:t>П'ЯТНИЦ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 і Украї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 чит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з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</w:tr>
      <w:tr>
        <w:trPr>
          <w:trHeight w:val="212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.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гл. мова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ська м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нови здоров'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ійська мова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р.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Укр.літе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метр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сторія/географія</w:t>
            </w:r>
          </w:p>
        </w:tc>
      </w:tr>
      <w:tr>
        <w:trPr>
          <w:trHeight w:val="23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з.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.лі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.лі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с.мова/ інф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еографі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Фізика </w:t>
            </w:r>
          </w:p>
        </w:tc>
      </w:tr>
      <w:tr>
        <w:trPr>
          <w:trHeight w:val="449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у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рс «Харківщинознав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ологія</w:t>
            </w:r>
          </w:p>
        </w:tc>
      </w:tr>
      <w:tr>
        <w:trPr>
          <w:trHeight w:val="495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віт.літер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урс «Харківщинознавство»</w:t>
            </w:r>
          </w:p>
        </w:tc>
      </w:tr>
    </w:tbl>
    <w:p>
      <w:pPr>
        <w:pStyle w:val="Normal"/>
        <w:ind w:left="14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20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58:00Z</dcterms:created>
  <dc:creator>Admin</dc:creator>
  <dc:description/>
  <cp:keywords/>
  <dc:language>en-US</dc:language>
  <cp:lastModifiedBy>Admin</cp:lastModifiedBy>
  <dcterms:modified xsi:type="dcterms:W3CDTF">2011-11-17T13:22:00Z</dcterms:modified>
  <cp:revision>3</cp:revision>
  <dc:subject/>
  <dc:title/>
</cp:coreProperties>
</file>